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4974770"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7814121"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